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cgi</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0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1998 Sven Verdoolaege No additional restrictions/warran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Tux the Linux Pengu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Rob Saccoccio and Chelsea Net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Rob Saccoccio and Chelsea Network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6 Open Marke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copy; 1996 Open Market, Inc. 245 First Street, Cambridge, MA 02142 U.S.A.&lt;BR&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ML</w:t>
      </w:r>
    </w:p>
    <w:p>
      <w:pPr>
        <w:pStyle w:val="Normal"/>
        <w:rPr/>
      </w:pPr>
      <w:r>
        <w:rPr/>
        <w:t>This FastCGI application library source and object code (the "Software") and its documentation (the "Documentation") are copyrighted by Open Market, Inc ("Open Market"). The following terms apply to all files associated with the Software and Documentation unless explicitly disclaimed in individual files.</w:t>
      </w:r>
    </w:p>
    <w:p>
      <w:pPr>
        <w:pStyle w:val="Normal"/>
        <w:rPr/>
      </w:pPr>
      <w:r>
        <w:rPr/>
      </w:r>
    </w:p>
    <w:p>
      <w:pPr>
        <w:pStyle w:val="Normal"/>
        <w:rPr/>
      </w:pPr>
      <w:r>
        <w:rPr/>
        <w:t>Open Market permits you to use, copy, modify, distribute, and license this Software and the Documentation for any purpose, provided that existing copyright notices are retained in all copies and that this notice is included verbatim in any distributions. No written agreement, license, or royalty fee is required for any of the authorized uses. Modifications to this Software and Documentation may be copyrighted by their authors and need not follow the licensing terms described here. If modifications to this Software and Documentation have new licensing terms, the new terms must be clearly indicated on the first page of each file where they apply.</w:t>
      </w:r>
    </w:p>
    <w:p>
      <w:pPr>
        <w:pStyle w:val="Normal"/>
        <w:rPr/>
      </w:pPr>
      <w:r>
        <w:rPr/>
      </w:r>
    </w:p>
    <w:p>
      <w:pPr>
        <w:pStyle w:val="Normal"/>
        <w:rPr/>
      </w:pPr>
      <w:r>
        <w:rPr/>
        <w:t>OPEN MARKET MAKES NO EXPRESS OR IMPLIED WARRANTY WITH RESPECT TO THE SOFTWARE OR THE DOCUMENTATION, INCLUDING WITHOUT LIMITATION ANY WARRANTY OF MERCHANTABILITY OR FITNESS FOR A PARTICULAR PURPOSE. IN NO EVENT SHALL OPEN MARKET BE LIABLE TO YOU OR ANY THIRD PARTY FOR ANY DAMAGES ARISING FROM OR RELATING TO THIS SOFTWARE OR THE DOCUMENTATION, INCLUDING, WITHOUT LIMITATION, ANY INDIRECT, SPECIAL OR CONSEQUENTIAL DAMAGES OR SIMILAR DAMAGES, INCLUDING LOST PROFITS OR LOST DATA, EVEN IF OPEN MARKET HAS BEEN ADVISED OF THE POSSIBILITY OF SUCH DAMAGES. THE SOFTWARE AND DOCUMENTATION ARE PROVIDED "AS IS". OPEN MARKET HAS NO LIABILITY IN CONTRACT, TORT, NEGLIGENCE OR OTHERWISE ARISING OUT OF THIS SOFTWARE OR THE DOCUMENTATION.</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4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2eDMKxHY3+9G1G66XBlP+FmY4ZbcADFCeXbQVSHF6yT1ee6TGwSxHYcY6cXQh/7zwNLrxbx
S87WJXPDBId7swFAblJRYSQ1o54bMUR+Dl/dX9MEC9109xzojnDXD7o3/em/mS0evTlexaJn
OMOEM7nBKbgkYnQm3rRKN0xZys5Xj770VK4j0+DcLFbPLs/KPFwubocK+ZVyi1FRdP9GAiGh
h1LgIDB0yAVh6v4NmL</vt:lpwstr>
  </property>
  <property fmtid="{D5CDD505-2E9C-101B-9397-08002B2CF9AE}" pid="3" name="_2015_ms_pID_7253431">
    <vt:lpwstr>KzsL9CiyKTVrNH2Bud9+/nCmtPZNQUa8Li14PyAd1kTwuKNF49Howo
WSNTaU2frapgOR4fU4Eg1UPNav0oKgWBkaZy28q7xMnNAsVyCKkJzqI2rUSM1fGp3/mUvpZK
BlHe/PZNqnMFp6TiHANXhzno/TCke2e4hZfvYwGMvUAZVz7RYbyLm6wKZCTkQuTHPTHf0ZNg
XVM+4IBG4EEm5wc1ZkddMosgJrQSUSfaraFS</vt:lpwstr>
  </property>
  <property fmtid="{D5CDD505-2E9C-101B-9397-08002B2CF9AE}" pid="4" name="_2015_ms_pID_7253431_00">
    <vt:lpwstr>_2015_ms_pID_7253431</vt:lpwstr>
  </property>
  <property fmtid="{D5CDD505-2E9C-101B-9397-08002B2CF9AE}" pid="5" name="_2015_ms_pID_7253432">
    <vt:lpwstr>loZlZc1SPEjiiv/xmms201lKVaH7sgXgug8s
W7VWwW6jdXi4DlwMF7R5/TYA40X1Pry1qzTXGfnOUDg9OZw5Wl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916</vt:lpwstr>
  </property>
</Properties>
</file>